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ModernLib.Ru</w:t>
        </w:r>
      </w:hyperlink>
    </w:p>
    <w:p>
      <w:pPr>
        <w:pStyle w:val="Normal"/>
        <w:bidi w:val="0"/>
        <w:ind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Приятного чтения! </w:t>
      </w:r>
    </w:p>
    <w:p>
      <w:pPr>
        <w:pStyle w:val="Normal"/>
        <w:bidi w:val="0"/>
        <w:ind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 xml:space="preserve">Фридрих Ницше </w:t>
      </w:r>
    </w:p>
    <w:p>
      <w:pPr>
        <w:pStyle w:val="Heading1"/>
        <w:bidi w:val="0"/>
        <w:ind w:left="0" w:right="0" w:hanging="0"/>
        <w:rPr/>
      </w:pPr>
      <w:r>
        <w:rPr/>
        <w:t>Песни Заратустр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i w:val="false"/>
        </w:rPr>
        <w:t>Фридрих Ницше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i w:val="false"/>
        </w:rPr>
        <w:t>Песни Заратустр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ердитесь на меня за мой покой: я только устал, я не был мертв, нестройно звучал мой голос, но то были лишь бред и храпенье во сне, то была песнь утомленного, а вовсе не гимн смерти, не увлечение прелестью небыти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бушует непогода, но уже тихо, величественно спускается над полями во всем своем блеске царство Заратустры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вык к высотам, я сроднился с ними. Я не вздымаю своих глаз вверх. Я — один из тех, которые смотрят сверху вниз, из тех, которые рождены для того, чтобы благословлять: все благословляющие смотрят сверху вниз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одобного честолюбия разве эта земля не слишком мала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5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я роздал, все свои богатства: ничего больше у меня не осталось, кроме тебя, великая надежда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6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лучилось? Мельчает море? Нет, это растет царство мое. Новый внутренний огонь вздымает ег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7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неземное блаженство! Свет моего сегодняшнего счастья бросает уже тень на нег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8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эта увлекательная глубина! Что раньше принимали за звезду, теперь стало пятнышком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9*.</w:t>
      </w:r>
      <w:r>
        <w:rPr>
          <w:rStyle w:val="FootnoteAnchor"/>
          <w:i w:val="false"/>
        </w:rPr>
        <w:footnoteReference w:id="2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х вы, чопорные мудрецы! По мне — весь мир игр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0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ми, ветер, шуми! Развей все мое спокойстви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1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чал с того, что разучился сострадать самому себ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омки звезд — из них я создал себе мир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3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о важно, что ты свергнул идола, — а то, что ты в себе уничтожил идолопоклонника, — именно в этом твоя отвага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4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и, неуклюжие гранитные чудовища, искони веков дорогие людям. Горе тебе! Как? Ты имеешь намерение уничтожить их? Отвратительные чудовища со связанными лапами, они сидят неподвижно и дышат ядом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5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горячее сердце охлаждается от созерцания каменной красоты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6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ины, которые ни от кого еще не удостоились улыбки, зеленые, терпкие на вкус, невыносимые истины окружили меня. Истины, пригодные только для наших ног! Из-за них так и хочется пуститься в пляс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7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мудрость засверкала молнией — алмазным мечом она рассекла весь окутавший меня мрак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8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камень преткновения, эту мысль мыслей, кто ж ее создал? Сама жизнь создала ее себе, это величайшее препятствие; и вот через него, через свою собственную мысль жизнь перескакивает теперь… С этой мыслью я увлекаю за собой грядуще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9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моя подобна раскаленной жидкой лаве: но всякая лава, затвердевая, тем самым ст роит себе препятствие; всякая мысль также стесняется всевозможными “правилами”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0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ва теперь моя воля; и с тех пор, как это стало моей волей, все происходит по моему желанию — это было верхом моей мудрости: я потребовал того, что я должен, и этим я покорил себе всякое “должен”… С тех пор для меня не существует никакого “ты должен”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1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тель загадок! отгадай, куда девалась моя добродетель? Она убежала, так как испугалась расставленных мною для нее удочек и сетей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и волки дали обо мне благоприятный отзыв, сказав мне: “Ты огрызаешься еще лучше, чем мы, волки”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3.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ойне обман — залог победы. Шкура лисы — этой мой тайный панцир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4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опасность, я тут как тут. Я тотчас вырастаю из-под земл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5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оемся, охотясь за новыми сокровищами, мы — новые рудокопы. Когда-то у древних считалось безбожным из-за сокровищ тревожить недра земли. И теперь проявляется такое же безбожие: разве вы не слышите из глубины земли тревожного шума и бурления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6*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редстаешь предо мною, неумолимый сфинкс, как и мое любопытство, что меня привело к тебе. И что же, я есмь вопрошающий, как и ты, эта бездна нам обоим знакома — мы могли бы вещать одними устами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7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т, которому нужны клятвы чести: лишь этим клянитесь мн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8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ать любви и находить всегда личины, предательские личины, которые надо срывать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9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лю ли я вас?.. Так любит всадник свою лошадь: она привозит его к цел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0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острадание черство, его рукопожатие крепко до боли — такова рука колосса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1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боитесь меня? Боитесь натянутого лука? Беда, если кто-нибудь вложит в него стрелу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Новою тьмою ты сам себя окутал, новую пустыню обрел ты своим львиным прыжком”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3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лько фабрикант слов: а что в словах — то во мне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4*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друзья мои! Куда исчезло то, что считалось “благим”? Где все, нареченные благими? Где невинность обманов их? Я все считаю благим: листья, траву, счастье, удачу и благодатный дожд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5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 грехах человека и его величайших глупостях, но скорее о его совершенстве беспокоился я, когда так сильно страдал за челове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6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Человек зол” — так говорили мне в утешение все мудрецы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7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я сам себе становлюсь в тягость, тогда начинаю я и вами тяготитьс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8*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слишком скоро я вновь повеселел: и что теперь сможет изменить во мне враг мой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9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исходителен к людям и случайностям, снисходителен к каждому существу, к каждое травке: солнечное пятно на склонах зимних… влажный от нежности теплый ветерок занесенных снегом ду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омерен же я к мелким выгодам: там, где я виду длинные пальцы торгашей, мне хочется всегда укорить их, — этого требует от меня мой утонченный вкус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0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но зеркалу, я тускнею от всякого постороннего дыхани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1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, маленькие люди, доверчивые, чистосердечные, но у вас в домах маленькие двери: лишь низость способна войти через них. Как же я смогу войти через городские ворота? Я разучился жить среди карликов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мудрость подобна солнцу: мне хотелось быть их светочем, но я ослепил их; солнце моей мудрости погубило слабые глаза этих летучих мышек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3*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 мрачно и скверно глядишь ты, чернее любого из пророков: ведь никому из мудрецов не суждено преодолеть подземелье блуд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4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д! Вы идете за мною так близко по пятам! Назад! а то моя истина раздавит вас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5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Кто шествует твоей дорогой, попадет в ад”. Прекрасно! Свою дорогу я вымощу добрыми изречениям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6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те мне, ваше божество — божество любви? А угрызения вашей совести — наказание божества, наказание из любви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7*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, обезьяна Бога сво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ли мнишь себя лишь обезьяной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8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ережевывают камни и лежат навзничь перед маленькими кругляшками; они поклоняются всему, что не падает, эти последние жрецы, верующие в действительность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9*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жен и без снеди, пропащ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ел ваш — пупа созерцан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образов мерзость смердящ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ы — похоти </w:t>
      </w:r>
      <w:r>
        <w:rPr>
          <w:i/>
        </w:rPr>
        <w:t>Божьей</w:t>
      </w:r>
      <w:r>
        <w:rPr/>
        <w:t xml:space="preserve"> создание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50*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ничего себе измыслили вы Бог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ли диво, что Он ныне стал ничем?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51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, высокоразвитые люди, признайте, что были врмена и более сильные и боле проникнутые мыслью, чем наше врем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5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е время — это нервная женщина. — Дайте ей кричать, неистовствовать, ругаться, перепрокидывать столпы и бить посуду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53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, отчаивающиеся! Сколько мужества придаете вы тем, кто является свидетелем вашего отчаянья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54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 ли, что вы поднялись, вы, лучшие люди? Простите, но мне кажется, что вы, подобно мячу, подпрыгнули вверх, ударившись о землю своими худшими качествами? Не опережаете ли вы сами себя, вы, поднимающиеся?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55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если бы от тебя можно было ожидать презрения там, где ты выказываешь только отречение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56*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согласно вторят лишь одному припе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т в неведомом нам пр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ство Небес — сплошь мае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ь в царствии земном без ср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авить им — наша мечта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57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аль для страдающих ленностью: кому нечего делать, тот из ничего создает себе работ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58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не по силам более она, твоя властительница — судьба? Возлюби ее, тебе больше ничего не остаетс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59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избавиться от всех страданий, выбирай одно из двух: быструю смерть или продолжительную любов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60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шей смерти все мы уверены, почему же не быть нам в спокойном настроении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61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рыл от вас худший довод: жизнь стала скучной — устраните ее, чтобы она вновь приобрела для вас вкус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6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окие дни, вы стремитесь бодрее ступать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63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очество не сеют — оно созревает само… И поэтому ему необходимо еще солнце в качестве друг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64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должен вновь вмешаться в толпу: в толпе человек крепнет и закаляется. Одиночество тяготит, одиночество губит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65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 одинокого нападает великий страх, когда, обратившись в бегство, он все бежит, сам не зная куда… Когда вслед за ним бушует буря, в лицо ему сверкает молния, когда из зияющей перед ним бездны появляются приводящие его в ужас призраки, что тогда?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66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ам в вас, грозовые тучи? Нам — свободным, воздушным, веселым духам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67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тяготит тебя, брось в глубину моря! Забудь его, забудь! Способность забывать — это божественный дар! Хочешь летать, хочешь жить на высотах — брось то, что гнетет тебя, в море! Вот оно, море, бросься сам в него! Способность забывать — это божественный дар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68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ты любопытен! Можешь ли ты видеть то, что не видно простым глазом? Чтобы видеть это, надо иметь еще глаза на затылке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69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 вперед! Не смотри назад! Тот, чья мысль проникает до самой сути, падает в глубину пропаст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70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бегай предостерегать отважного! Этим предостережением ты только скорее побудишь его броситься в бездну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71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он бросился с высоты? Что склонило его к тому? Его склонило сострадание ко всему, что стоит ниже его: и вот лежит он — разбитый, бесполезный, ко всему безучастный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7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отправился он? Кто знает? Но очевидно — он погиб. Закатилось светило в пустынном пространстве, пустынной стала и местность, которую оно освещал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73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у нас нет, но что нам нужно — надо взять себе: так я обрел чистую совест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74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тот, который признал бы, что ты прав? Так признай сам себя правым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75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волны! Вы, чудные красавицы! Вы сердитесь на меня? Вы гневно журчите? За этот глупый гнев я ударяю веслом по вашим гребням. Но этот челн вы сами еще помчите к бессмертию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76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живущее рядом, скоро сживается с вами; отсюда является привычка. Где долго сидишь, там возникают обыча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77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е стало слышно ни одного нового слова, вы из старых слов сотворили закон: где жизнь начнет коснеть в рутине, там всегда возникает закон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78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нежелательно, чтобы то или другое мнение было опровергнуто, значит ли это, что оно — истинно? О, простодушные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79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ен ли ты? Силен ли телом или духом? Горд ли ты? Горд ли настолько, чтобы не стыдиться своего тщеславия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80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гись сделаться барабанщиком своей судьбы! Беги вон от шума минутной славы! Кому не пришлось быть слишком рано признанным, тот не растратит своих способност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81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ешь ухватиться за колючий терн? Но ты поранишь им пальцы. Лучше возьмись за меч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8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лаб? Тогда будь осторожен со своими руками! Ребенок не может обойтись без того, чтобы не сломать чего-нибудь,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83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ади все, что имеет нежную кожицу! Зачем же ты хочешь соскабливать всю оболочку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84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и великие мысли, что исходят из сердца, и все твои маленькие мысли, что исходят из головы, — разве не все они одинаково плохи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85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тоит он предо мной, убежденный в своей правоте. Мизинец ноги его более сведущ в правах, мизинец более смыслит о правах, чем моя голова со всеми ее мыслями, — прямо-таки чудовище добродетели в светлой одеждле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86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 повторяется, он уже устал, он старается идти теми же путями, по которым ему недавно приходилось идти, — а раньше он любил все </w:t>
      </w:r>
      <w:r>
        <w:rPr>
          <w:i/>
        </w:rPr>
        <w:t>неизведанное…</w:t>
      </w:r>
      <w:r>
        <w:rPr/>
        <w:t xml:space="preserve"> Он духовно сгорел не потому, чтобы сильно верил, но потому, что у него недостало больше мужества во что-либо верит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87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непостоянного человека надежное убежище — темница! Как должны быть спокойны духом преступники, уже изобличенные! Угрызенияч совести испытывают только люди, одаренные чуткой совестью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88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шком долго сидел он в заключении, этот беглец! Слишком долго находился он под страхом палки тюремщика. Теперь боязливо ступает он своей дорогой, на каждом шагу спотыкается, тень палки и та уже заставляет его спотыкатьс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89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со своими узкими сердцами подобны клеткам или прокуренным, прокопченным лачугам. Как! и вы захотели быть свободными духом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90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олку? Ваше сердце узко, а ум ваш лишен самостоятельности и заключен в тесную клетк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91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кие сердца, сердца торгашей! Когда деньги прячутся в сундук, то и душа за ними туда же уходит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9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дники богатства, мысли которых холодны, как цепи. Они придумали себе священнейшую скуку, сопровождаемую страстным желанием будней и работы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93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клеветали своих счастливых соперников, когда над теми собралась гроза. Во врагов ведь всегда в таких случаях пускают стрелы или ядовитую клевету… Мое счастье — приносить им горе; мое счастье оставляет этих завистников в тени; они зябнуть и не дозревают без свет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94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любят людей, но, увы, нелюбимы сами. Они разрывают на части собственное тело с отчаянья, что никто не хочет заключить их в свои объятия… Они отвыкли питаться мясом, шутить с женщинами — они поглощены заботой о судьбе народ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95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вы — женщины, что хотите страдать из-за того, кого вы любите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96*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х душах течет молоко; о, горе! Их дух совсем прокис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97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не холодность ли их задерживает мою память? Разве я чувствовал когда-нибудь, как пылает и бьется мое сердце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98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ни холодны, эти ученые! Хоть бы молния ударила в их пищу, может быть, тогда в их рот попало бы немножко огня небесног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99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ысл их речей — чепуха! Их остроумие основано на отговорках вроде “но” и “однако”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00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аша фальшивая любовь к прошедшему — любовь могильщиков; это — воровство у жизни; воровство у будущего, Ученый, изучающий </w:t>
      </w:r>
      <w:r>
        <w:rPr>
          <w:i/>
        </w:rPr>
        <w:t>старье, —</w:t>
      </w:r>
      <w:r>
        <w:rPr/>
        <w:t xml:space="preserve"> могильщик по ремеслу, живущий среди гробов и опилок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01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эти поэты! Седлая пегасов, некоторые из них сами бывают похожи на жеребцов в том случае, когда ржут на целомудренного мудрец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0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оэтов только тот способен говорить правду, кто умеет сознательно и непринужденно лгат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03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няться за истиной: не значит ли это — гоняться за счастьем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04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ина — не лучше женщины: под маской стыдливости она скрывает свое лукавство. То, что ее более всего привлекает, она знать не хочет и закрывает лицо руками… Чему же уступает она? Только силе! — Так будьте же тверды, употребите в ход силу, вы, мудрейшие! Вы должны покорить ее, эту стыдливую истину!.. Для ее счастья необходима сильная власть, — она ведь не что иное, как женщина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05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ыли дурного мнения друг о друге… Мы были слишком далеко друг от друга. Теперь же, принужденные жить в одной тесной хижине, связанные общею участью, как можем мы теперь оставаться врагами? Уж теперь приходится в любви жить, раз нельзя избегать друг друг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06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Люби своего врага, не мсти разбойнику за его грабеж”, - женщина слышит это и поступает именно так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07*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у подобает красота? Только не мужчине — красота способна сокрыть естество мужчины, а таким — кому и на что он годен? Будь открытым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08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ое тело — только покрывало, за которым стыдливо прячется нечто еще более прекрасно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09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ые глаза с бархатными веками далеко не всегда ясно смотрят; они глядят открыто на того только, кого уважаю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10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склые глаза редко светятся любовью, но раз они полюбят, из них блеснет молния, как из тех волшебных золотых чертогов, где дракон стоит на страже любви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11*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рямец, неспособный ужиться в браке с женою своей, как впрочем и с самим собою, скоро обретает в собственном лице свирепого дракона для своего жилища, но в первую очередь — для самого себ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1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же сердится и сердито растопырил локти, его голос хрипит, его глаза блещут медно-купоросным цветом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13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в пламени, море на тебя скалит зубы — море извергает нас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14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кий полководец руководствуется следующим правилом: “Не давай покоя ни победителю, ни побежденному!” Будь подобен путешественнику, который, зная, что его на каждом шагу могут задержать, запасся оружием…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15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Для чего-нибудь и дым полезен”, - говорит бедуин, и я согласен с ним: не возвещаешь ли и ты, дым, тому, кто находится в пути, близость гостеприимного очага?.. Усталый путник — по громкому лаю он легко узнает цепного пс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16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раки, к которым я не питаю ни малейшей симпатии: возьмешь в руки — щиплются, выпустишь — пятятся назад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17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ящийся, игривый ручеек попал в кривую лощину между скал: как же он освободится? Среди черных камней блещет он яркими цветами, выражая свое недовольств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18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ледуя высшую цель, великие люди, как и великие реки, не идут к своей цели прямо; их великое мужество в том, что они не боятся извилистых путей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19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а пределами северных стран, льдов, сегодняшнего дня, за пределами смерти стоит в стороне </w:t>
      </w:r>
      <w:r>
        <w:rPr>
          <w:i/>
        </w:rPr>
        <w:t>наша жизнь, наше счастье!</w:t>
      </w:r>
      <w:r>
        <w:rPr/>
        <w:t xml:space="preserve"> Ни сушей, ни морем ты не можешь найти дороги к гиперборейцам: так пророчили нам мудрые ус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20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ешь расположить их в свою пользу? Обратись к ним с наставлением, как к заблудшим овцам: “О, прости, прощай ваш прежний путь, ведь вы сошли с него!” Они следуют за каждым, кто так льстит им. “Как, — говорят они про себя, — у нас был путь: значит, действительно, у нас был намечен какой-то путь!”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21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; над кровлями снова плывет тучное тело месяца. Из всех котов самый ревнивый, ревниво смотрит он на всех влюбленных — этот бледный, толстый месяц с человеческим лицом. Поглощенный страстью, крадется он по всем темным уголкам, забирается в полуоткрытые окна, точно влюбленный толстяк, дерзко выступивший на запретный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Спасибо, что скачали книгу в </w:t>
      </w:r>
      <w:hyperlink r:id="rId5">
        <w:r>
          <w:rPr>
            <w:u w:val="single"/>
          </w:rPr>
          <w:t>бесплатной электронной библиотеке ModernLib.Ru</w:t>
        </w:r>
      </w:hyperlink>
    </w:p>
    <w:p>
      <w:pPr>
        <w:pStyle w:val="Normal"/>
        <w:bidi w:val="0"/>
        <w:spacing w:before="0" w:after="0"/>
        <w:ind w:left="0" w:right="0" w:firstLine="567"/>
        <w:jc w:val="center"/>
        <w:rPr/>
      </w:pPr>
      <w:hyperlink r:id="rId6">
        <w:r>
          <w:rPr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firstLine="567"/>
        <w:jc w:val="center"/>
        <w:rPr/>
      </w:pPr>
      <w:hyperlink r:id="rId7">
        <w:r>
          <w:rPr>
            <w:u w:val="single"/>
          </w:rPr>
          <w:t>Эта же книга в других форматах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dernlib.ru/" TargetMode="External"/><Relationship Id="rId3" Type="http://schemas.openxmlformats.org/officeDocument/2006/relationships/hyperlink" Target="http://modernlib.ru/books/nicshe_fridrih/" TargetMode="External"/><Relationship Id="rId4" Type="http://schemas.openxmlformats.org/officeDocument/2006/relationships/hyperlink" Target="http://modernlib.ru/books/nicshe_fridrih/pesni_zaratustri/" TargetMode="External"/><Relationship Id="rId5" Type="http://schemas.openxmlformats.org/officeDocument/2006/relationships/hyperlink" Target="http://modernlib.ru/" TargetMode="External"/><Relationship Id="rId6" Type="http://schemas.openxmlformats.org/officeDocument/2006/relationships/hyperlink" Target="http://modernlib.ru/books/nicshe_fridrih/" TargetMode="External"/><Relationship Id="rId7" Type="http://schemas.openxmlformats.org/officeDocument/2006/relationships/hyperlink" Target="http://modernlib.ru/books/nicshe_fridrih/pesni_zaratustri/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Фридрих Ницше </dc:creator>
  <dc:description/>
  <dc:language>en-US</dc:language>
  <cp:lastModifiedBy/>
  <cp:revision>0</cp:revision>
  <dc:subject/>
  <dc:title>Песни Заратустры</dc:title>
</cp:coreProperties>
</file>